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425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2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Code           :</w:t>
            </w:r>
          </w:p>
        </w:tc>
        <w:tc>
          <w:tcPr>
            <w:tcW w:w="559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25"/>
              <w:gridCol w:w="53"/>
            </w:tblGrid>
            <w:tr>
              <w:trPr/>
              <w:tc>
                <w:tcPr>
                  <w:tcW w:w="5325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4ME2029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Helvetica" w:ascii="Helvetica" w:hAnsi="Helvetica"/>
                      <w:b/>
                      <w:color w:val="FF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2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color w:val="000000"/>
                <w:szCs w:val="24"/>
              </w:rPr>
              <w:t>DESIGN OF MACHINE ELEMENTS</w:t>
            </w:r>
            <w:r>
              <w:rPr>
                <w:b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NOTE:</w:t>
      </w:r>
      <w:r>
        <w:rPr/>
        <w:t xml:space="preserve"> </w:t>
      </w:r>
      <w:r>
        <w:rPr>
          <w:b/>
          <w:i/>
        </w:rPr>
        <w:t>Use of approved Design Data book and sheets are permitted, missing data can be assumed suitably.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540"/>
        <w:gridCol w:w="126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Questions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types of designs with examp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factor of safety. List its importance in design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factors influencing machine desig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ind w:left="432" w:hanging="432"/>
              <w:contextualSpacing/>
              <w:jc w:val="both"/>
              <w:rPr/>
            </w:pPr>
            <w:r>
              <w:rPr/>
              <w:t>Write a short note on fatigue limi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cylindrical member is loaded as shown in Figure. A load of 5000 N acts in a direction parallel to the area of cross section of the member. Determine the maximum shear stress induced in the membe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47290" cy="1496060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5" r="655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types of cyclic stress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2" w:hanging="42"/>
              <w:jc w:val="both"/>
              <w:rPr/>
            </w:pPr>
            <w:r>
              <w:rPr/>
              <w:t>Determine the diameter of a piston rod subjected to a total load having a cyclic fluctuation from 150 kN in compression to 25 kN in tension. The endurance limit is 360 MPa and yield strength is 400 MPa. Take Factor of safety as 1.5; Surface finish factor as 0.88; Stress concentration factor as 2.25 and load correction factor as 0.8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Write the types of springs with its applic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helical compression spring to carry a load of 1.5 kN with a deflection of 40 mm. The value of spring index is 5. The maximum permissible shear stress for the spring wire is 400N/mm</w:t>
            </w:r>
            <w:r>
              <w:rPr>
                <w:vertAlign w:val="superscript"/>
              </w:rPr>
              <w:t>2</w:t>
            </w:r>
            <w:r>
              <w:rPr/>
              <w:t xml:space="preserve"> and Modulus of rigidity is 8 x 10</w:t>
            </w:r>
            <w:r>
              <w:rPr>
                <w:vertAlign w:val="superscript"/>
              </w:rPr>
              <w:t>10</w:t>
            </w:r>
            <w:r>
              <w:rPr/>
              <w:t xml:space="preserve"> N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efine critical speed of a shaft. List its importance in design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solid shaft running at 1000 rpm transmits 20 kW. The shaft carries an armature weighing 1kN at its center. The ends of the shaft are supported by two bearings placed 1 m apart. The permissible shear stress is 45 N/mm</w:t>
            </w:r>
            <w:r>
              <w:rPr>
                <w:vertAlign w:val="superscript"/>
              </w:rPr>
              <w:t>2</w:t>
            </w:r>
            <w:r>
              <w:rPr/>
              <w:t xml:space="preserve"> and the bending stress is 70 N/mm</w:t>
            </w:r>
            <w:r>
              <w:rPr>
                <w:vertAlign w:val="superscript"/>
              </w:rPr>
              <w:t>2</w:t>
            </w:r>
            <w:r>
              <w:rPr/>
              <w:t xml:space="preserve"> for the material of the shaft. Assuming the shock and fatigue factors for bending and torsion as 2 and 1.5 respectively, determine a suitable diameter for the shaf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ind w:left="432" w:hanging="432"/>
              <w:contextualSpacing/>
              <w:jc w:val="both"/>
              <w:rPr/>
            </w:pPr>
            <w:r>
              <w:rPr/>
              <w:t>Write the application of  flexible coupling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nd draw a neat sketch of rigid flange coupling, which is to transmit 20 kW at 1000 rpm from an electric motor to a compressor. The following permissible stresses may be used.</w:t>
            </w:r>
          </w:p>
          <w:p>
            <w:pPr>
              <w:pStyle w:val="Normal"/>
              <w:spacing w:before="0" w:after="0"/>
              <w:ind w:left="432" w:firstLine="288"/>
              <w:contextualSpacing/>
              <w:jc w:val="both"/>
              <w:rPr/>
            </w:pPr>
            <w:r>
              <w:rPr/>
              <w:t>(a) Shear stress for shaft and key = 40 MPa;</w:t>
            </w:r>
          </w:p>
          <w:p>
            <w:pPr>
              <w:pStyle w:val="Normal"/>
              <w:spacing w:before="0" w:after="0"/>
              <w:ind w:left="432" w:hanging="432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ab/>
              <w:tab/>
              <w:t xml:space="preserve"> (b) Crushing stress for bolt and key = 80 MPa; </w:t>
            </w:r>
          </w:p>
          <w:p>
            <w:pPr>
              <w:pStyle w:val="Normal"/>
              <w:spacing w:before="0" w:after="0"/>
              <w:ind w:left="432" w:hanging="432"/>
              <w:contextualSpacing/>
              <w:jc w:val="both"/>
              <w:rPr/>
            </w:pPr>
            <w:r>
              <w:rPr/>
              <w:tab/>
              <w:tab/>
              <w:t>(c) Shear stress for the coupling = 15 MPa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ind w:left="432" w:hanging="432"/>
              <w:contextualSpacing/>
              <w:jc w:val="both"/>
              <w:rPr/>
            </w:pPr>
            <w:r>
              <w:rPr/>
              <w:t>Distinguish between a cotter joint and a knuckle joi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2" w:hanging="42"/>
              <w:jc w:val="both"/>
              <w:rPr/>
            </w:pPr>
            <w:r>
              <w:rPr/>
              <w:t>Design a cotter joint that is used to transmit a load of 6 kN.  The permissible design stresses may be taken as 60 MPa in tension, 40 MPa in shear and 90 MPa in crushing.  Also draw a neat sketch of the cotter joi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2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ind w:left="432" w:hanging="432"/>
              <w:contextualSpacing/>
              <w:rPr/>
            </w:pPr>
            <w:r>
              <w:rPr/>
              <w:t>What are the types of crankshafts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t is required to design a knuckle joint to connect two circular rods subjected to an axial tensile force of 50 kN. The rods are coaxial and a small amount of angular movement between their axes is permissible. Design the joint and specify the dimensions of its components. Select suitable materials for the par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/>
              <w:t>A cast iron flywheel is to be designed for a single cylinder double acting steam engine, which delivers 150 kW at 80 rpm. The maximum fluctuation of energy per revolution is 10 % of work done per cycle. The total fluctuation of speed is 4% of mean speed. If the mean diameter of the flywheel rim is 2.4 m, determine the cross-sectional dimensions of the rim. Assume the density of cast iron as 7200 kg/m</w:t>
            </w:r>
            <w:r>
              <w:rPr>
                <w:vertAlign w:val="superscript"/>
              </w:rPr>
              <w:t>3</w:t>
            </w:r>
            <w:r>
              <w:rPr/>
              <w:t>; Allowable tensile stress as 16 N/mm</w:t>
            </w:r>
            <w:r>
              <w:rPr>
                <w:vertAlign w:val="superscript"/>
              </w:rPr>
              <w:t>2</w:t>
            </w:r>
            <w:r>
              <w:rPr/>
              <w:t xml:space="preserve">. The width of the rim is twice the thickness. Assume number of arms as 6. Draw a neat sketch of the flywheel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222222"/>
          <w:sz w:val="19"/>
          <w:szCs w:val="19"/>
          <w:u w:val="single"/>
        </w:rPr>
      </w:pPr>
      <w:r>
        <w:rPr>
          <w:rFonts w:cs="Arial" w:ascii="Arial" w:hAnsi="Arial"/>
          <w:b/>
          <w:i/>
          <w:color w:val="222222"/>
          <w:sz w:val="19"/>
          <w:szCs w:val="19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222222"/>
          <w:sz w:val="19"/>
          <w:szCs w:val="19"/>
          <w:u w:val="single"/>
        </w:rPr>
      </w:pPr>
      <w:r>
        <w:rPr>
          <w:rFonts w:cs="Arial" w:ascii="Arial" w:hAnsi="Arial"/>
          <w:b/>
          <w:i/>
          <w:color w:val="222222"/>
          <w:sz w:val="19"/>
          <w:szCs w:val="19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3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5T04:48:00Z</dcterms:modified>
  <cp:revision>8</cp:revision>
  <dc:subject/>
  <dc:title/>
</cp:coreProperties>
</file>